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łącznik Nr 1 do </w:t>
      </w:r>
    </w:p>
    <w:p>
      <w:pPr>
        <w:pStyle w:val="Normal"/>
        <w:ind w:left="637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prawozdania opisowego</w:t>
      </w:r>
    </w:p>
    <w:p>
      <w:pPr>
        <w:pStyle w:val="Normal"/>
        <w:ind w:left="6372" w:hanging="0"/>
        <w:jc w:val="both"/>
        <w:rPr/>
      </w:pPr>
      <w:r>
        <w:rPr>
          <w:color w:val="000000"/>
          <w:sz w:val="18"/>
          <w:szCs w:val="18"/>
        </w:rPr>
        <w:t>z  wykonania budżetu powiatu</w:t>
      </w:r>
    </w:p>
    <w:p>
      <w:pPr>
        <w:pStyle w:val="Normal"/>
        <w:ind w:left="6372" w:hanging="0"/>
        <w:jc w:val="both"/>
        <w:rPr/>
      </w:pPr>
      <w:r>
        <w:rPr>
          <w:color w:val="000000"/>
          <w:sz w:val="18"/>
          <w:szCs w:val="18"/>
        </w:rPr>
        <w:t>nakielskiego  za 2011 rok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000000"/>
        </w:rPr>
        <w:t>Sprawozdanie opisowe z realizacji dochodów budżetow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pełnej szczegółowości z uwzględnieniem najważniejszych grup dochodowych</w:t>
      </w:r>
    </w:p>
    <w:p>
      <w:pPr>
        <w:pStyle w:val="Normal"/>
        <w:jc w:val="center"/>
        <w:rPr/>
      </w:pPr>
      <w:r>
        <w:rPr>
          <w:b/>
          <w:color w:val="000000"/>
        </w:rPr>
        <w:t>oraz należności za 2011 rok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chody za okres sprawozdawczy zostały wykonane w kwocie 83.070.746,01 zł co stanowi 98%  planu dochodów. W porównaniu z analogicznym okresem roku 2010 wykonanie dochodów jest większe o 7.073.697,61 zł w związku z realizacją zadań współfinansowanych środkami zewnętrznymi. Dochody zrealizowano ponad plan w dziale 750 Administracja publiczna, 756 Dochody od osób prawnych, od osób fizycznych i od innych jednostek nieposiadających osobowości prawnej oraz wydatki związane z ich poborem 900 Gospodarka komunalna i ochrona środowiska. W pozostałych działach realizacja dochodów jest poniżej planu, należy zwrócić że w działach 600 Transport i łączność, 700 Gospodarka mieszkaniowa, 801 Oświata i wychowanie odchylenie jest znaczne. Wyjaśnienie dotyczące realizacji planu zawiera poniższy opis w poszczególnych rozdziałach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cja dochodów w układzie działowym przedstawia się następująco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ział 010 „Rolnictwo i łowiectwo”</w:t>
      </w:r>
      <w:r>
        <w:rPr>
          <w:sz w:val="22"/>
          <w:szCs w:val="22"/>
        </w:rPr>
        <w:t xml:space="preserve"> - planowane dochody w kwocie 54.500,00 zł zrealizowano w wysokości 53.841,32 zł tj. 98,79 %. Planowane dochody dotyczą dotacji celowej z zakresu administracji rządowej przekazanej przez Urząd Wojewódzki, w wysokości 53.724 zł. tj.99,49 % i 5% dochodów dla jednostek samorządu terytorialnego związane z realizacją zadań  z zakresu administracji rządowej – opłaty melioracyjne – 117,32 zł, jest to 23,46% planu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ział 020 „Leśnictwo”</w:t>
      </w:r>
      <w:r>
        <w:rPr>
          <w:sz w:val="22"/>
          <w:szCs w:val="22"/>
        </w:rPr>
        <w:t xml:space="preserve"> – dochody planowane w kwocie 172.517,00 zł, wykonano  w wysokości 172.516,67 zł tj. 100 %. Są to środki przekazywane według zapotrzebowania powiatu przez Agencję Restrukturyzacji i Modernizacji Rolnictwa w Warszawie na wypłatę ekwiwalentów rolnikom za prowadzenie upraw leśnych. Wpływy w wysokości 875zł pochodzą z rozliczenia roku 2010 z tytułu nadzoru nad gospodarką leśną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Dział 600 „Transport i łączność”</w:t>
      </w:r>
      <w:r>
        <w:rPr>
          <w:sz w:val="22"/>
          <w:szCs w:val="22"/>
        </w:rPr>
        <w:t xml:space="preserve"> – planowane dochody w wysokości 3.859.282,00 zł, wykonano w wysokości 3.481.858,79 tj. 90,22 % planu. Zaplanowano dochód z tytułu pomocy finansowej udzielonej między jednostkami samorządu terytorialnego w wysokości 500.000,00 zł. na dofinansowanie własnych zadań inwestycyjnych  na drogach powiatowych. Środki pochodzą od Gminy Nakło nad Notecią i od Gminy Kcynia w związku z realizacją zadań inwestycyjnych drogowych na terenie gmin, kwota 1.270.028,14 zł to dotacja celowa od Wojewody Kujawsko-Pomorskiego w ramach Narodowego Programu Przebudowy Dróg Lokalnych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trzymano 95% środków z tytułu realizacji inwestycji drogowej w ramach RPO w 2010 i 2011 roku – 1.699.269,61zł  na modernizację drogi powiatowej Nr 1926 Nakło-Bydgoszcz.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Planowane dochody z tytułu wpływu z różnych dochodów i odsetek wyniosły 562,04 zł. Kary za nieterminową realizację umów to kwota 11.399,00zł, wpływy ze sprzedaży składników majątkowych 600zł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700 „Gospodarka mieszkaniowa” </w:t>
      </w:r>
      <w:r>
        <w:rPr>
          <w:sz w:val="22"/>
          <w:szCs w:val="22"/>
        </w:rPr>
        <w:t>– planowane dochody w kwocie 1.219.506,00  zł wykonano w wysokości 847.995,97 tj. 69,54 %. Wykonane dochody dotyczyły dotacji celowej z zakresu administracji rządowej przekazanej przez Urząd Wojewódzki – 74.227,64 zł.   Dochody w gospodarce mieszkaniowej zrealizowano w następujących kwot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ochody z użytkowania wieczystego i opłat za zarząd </w:t>
        <w:tab/>
        <w:tab/>
        <w:t>–         1.945,48 z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dochody z najmu i dzierżawy składników majątkowych </w:t>
        <w:tab/>
        <w:t>–     303.155,28 zł  (czynsze najmu za lokale mieszkalne oraz za nieruchomość gruntową pod garaże , czynsz dzierżawny za nieruchomość w Nakle i Szubinie -  „Nowy Szpital w Nakle i Szubinie” spółka zoo , umowa dzierżawy niezabudowanej nieruchomości w Samostrzelu ),</w:t>
      </w:r>
    </w:p>
    <w:p>
      <w:pPr>
        <w:pStyle w:val="Normal"/>
        <w:jc w:val="both"/>
        <w:rPr/>
      </w:pPr>
      <w:r>
        <w:rPr>
          <w:sz w:val="22"/>
          <w:szCs w:val="22"/>
        </w:rPr>
        <w:t>- dochody ze sprzedaży składników majątkowych</w:t>
        <w:tab/>
        <w:tab/>
        <w:tab/>
        <w:t>–      42.570,00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e dokonano sprzedaży lokalu mieszkalnego jak planowano. Dochody dotyczyły jedynie sprzedaży trzech działek Spółce ENEA, oraz raty z tytułu wykup mieszkania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- </w:t>
      </w:r>
      <w:r>
        <w:rPr>
          <w:sz w:val="22"/>
          <w:szCs w:val="22"/>
        </w:rPr>
        <w:t>pozostałe dochody</w:t>
        <w:tab/>
        <w:tab/>
        <w:tab/>
        <w:tab/>
        <w:tab/>
        <w:tab/>
        <w:tab/>
        <w:t>–    117.062,65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 podatek VAT od czynszu najmu nieruchomości oraz z tytułu wykupu nieruchomości SP),</w:t>
      </w:r>
    </w:p>
    <w:p>
      <w:pPr>
        <w:pStyle w:val="Normal"/>
        <w:jc w:val="both"/>
        <w:rPr/>
      </w:pPr>
      <w:r>
        <w:rPr>
          <w:sz w:val="22"/>
          <w:szCs w:val="22"/>
        </w:rPr>
        <w:t>- odsetki od nieterminowych płatności 81,20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gospodarowanie nieruchomościami Skarbu Państwa (5% i 25% dochodu dla jednostek samorządu terytorialnego) – 308.953,72 zł. 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ział 710 „Działalność usługowa” </w:t>
      </w:r>
      <w:r>
        <w:rPr>
          <w:sz w:val="22"/>
          <w:szCs w:val="22"/>
        </w:rPr>
        <w:t>– planowane dochody w kwocie 1.086.574,00 zł zrealizowano w wysokości 1.051.351,85 zł. tj. 96,76 %. Dział ten obejmuje przede wszystkim dotacje celowe z zakresu administracji rządowej, które dotyczą: prac geodezyjnych i kartograficznych (nie inwestycyjnych , opracowań geodezyjnych i kartograficznych oraz nadzoru budowlanego. Dochody w tym dziale zrealizowano w następujących kwotach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dział 71013 – wykonane dochody dotyczyły dotacji z zakresu administracji rządowej  przekazanej przez Urząd Wojewódzki – 44.488,00 z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rozdział 71014 – wykonane dochody dotyczyły dotacji z zakresu administracji rządowej   przekazanej przez Urząd Wojewódzki – 1.100,00 zł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71015 – wykonane dochody dotyczyły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dotacji z zakresu administracji rządowej przekazanej przez Urząd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Wojewódzki – 389.442,32 zł, na bieżącą działalność Powiatowego Inspektora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Nadzoru Budowlan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dochody z tytułu odsetek bankowych – 16,25 z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dochody z tytułu realizacji zadań z zakresu administracji rządowej – 0,44zł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dział 71030 – wykonane dochody w kwocie  616.304,84 zł dotyczą  dochodów z tytułu opłat geodezyjnych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750 „Administracja publiczna” </w:t>
      </w:r>
      <w:r>
        <w:rPr>
          <w:sz w:val="22"/>
          <w:szCs w:val="22"/>
        </w:rPr>
        <w:t>– planowane dochody w kwocie 582.229,00 zł zrealizowano w wysokości 591.886,20 zł tj. 101.66 % z teg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rozdział 75011 – wykonane dochody dotyczyły dotacji z zakresu administracji rządowej  przekazanej przez Urząd Wojewódzki – 277.160,00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rozdział 75019 – wykonane dochody w kwocie 101,75 zł dotyczyły zwrotu kosztów za przekroczony limit rozmów telefonicznych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75020 wykonane dochody dotyczyły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Dochody własne Starostwa na plan 245.700,00 zł zostały wykonane 260.772,06 zł.  co stanowi 106,13 % planu.  Dochody uzyskiwane są z: odsetek od zgromadzonych środków na rachunku bankowym – 234,01 zł, wpływy z różnych opłat wykonano w kwocie 2.223,10 zł (opłaty wędkarskie w związku z dużym zainteresowaniem kartami wędkarskimi) , dochody z tytułu kar i grzywien w związku z nieterminową realizacją umowy – 3.522,63 zł, wpływy z różnych dochodów – 64.101,56 zł (VAT od czynszu kół łowieckich- VAT od dzierżawy czynszu najmu, wynagrodzenie z tytułu pobranych opłat skarbowych, wynagrodzenie płatnika składek PIT-4),  dochody z najmu i dzierżawy – 118.524,60 zł. ( czynsz dzierżawny za ruchomości opłacany przez „Nowy Szpital w Nakle i Szubinie” spółka z.oo), dochody z tytułu sprzedaży składników majątkowych – 72.166,16 zł. ( wpływy ze sprzedaży sprzętu i urządzeń medycznych Spółce „Nowy Szpital w Nakle i Szubinie”, odsprzedaży makulatury, sprzedaż zużytych tonerów, sprzedaż złomu stalowego po zlikwidowanych środkach trwałych w Spółce „Nowy Szpital w Nakle i Szubinie”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rozdział 75045 – wykonane</w:t>
      </w:r>
      <w:r>
        <w:rPr>
          <w:color w:val="000000"/>
          <w:sz w:val="22"/>
          <w:szCs w:val="22"/>
        </w:rPr>
        <w:t xml:space="preserve"> dochody dotyczyły dotacji z zakresu administracji rządowej przekazanej przez Urząd Wojewódzki  w kwocie 33.123,83 zł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dział 75075 - wykonane dochody w kwocie 20.728,56 zł.  dotyczą zwrotu środków z PROW za zrealizowany projekt promujący szlaki wodne oraz odsetki od niniejszych środków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ział 752 „Obrona narodowa”</w:t>
      </w:r>
      <w:r>
        <w:rPr>
          <w:color w:val="000000"/>
          <w:sz w:val="22"/>
          <w:szCs w:val="22"/>
        </w:rPr>
        <w:t xml:space="preserve"> – dochody w wysokości 3.999,96 zł stanowią dotację celową z zakresu administracji rządowej zostały przekazane przez Urząd Wojewódzki na zadania z zakresu wydatków obronnych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Dział 754 „Bezpieczeństwo publiczne i ochrona przeciwpożarowa” </w:t>
      </w:r>
      <w:r>
        <w:rPr>
          <w:color w:val="000000"/>
          <w:sz w:val="22"/>
          <w:szCs w:val="22"/>
        </w:rPr>
        <w:t xml:space="preserve">– planowane dochody w kwocie 5.743.272,00 zł zrealizowano w wysokości 5.742.311,96 zł tj. 99,98%. 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ozdział 75411 - wykonane dochody obejmowały dotacje z zakresu administracji rządowej na zadania bieżące i inwestycyjne  –  5.677.288,83zł, odsetki od zgromadzonych środków na rachunku bankowym – 285,85 zł  i  odsetki od środków pozyskanych z UE – 22,28, kwota 14.800zł dotyczy otrzymanych darowizn na zakup wyposażenia, KP PSP w Nakle pozyskała środki na realizację projektu w wysokości 49.915,00 zł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Dział 756 „Dochody od osób prawnych, od osób fizycznych i od innych jednostek nieposiadających osobowości prawnej oraz wydatki związane z ich poborem” </w:t>
      </w:r>
      <w:r>
        <w:rPr>
          <w:color w:val="000000"/>
          <w:sz w:val="22"/>
          <w:szCs w:val="22"/>
        </w:rPr>
        <w:t xml:space="preserve">– zapisane dochody w uchwale budżetowej na rok 2011 w kwocie 9.948.904,00 zł zrealizowano w wysokości 10.381.912,95 zł tj. 104,35 % planu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Wpływy z różnych opłat stanowiących dochody jednostek samorządu terytorialnego w wysokości 62.639,80 zł dotyczą opłat za zajęcie pasa drogowego i opłat z tytułu transportów ponadnormatywnych ponadto wpływy z opłaty komunikacyjnej – 1.781.804,75 zł oraz opłat za koncesje i licencje 33.390,50 zł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dział powiatu w podatku dochodowym od osób fizycznych -  na plan w wysokości 7.997.904,00 został wykonany w kwocie 8.134.265,00 zł tj. 101,70 %, udział powiatu w podatku dochodowym od osób prawnych(1,4%) na plan 300.000,00 zł został wykonany w kwocie 369.812,90 zł  tj. 123,27 %. Wykonanie udziałów ponad plan wynika z przekazania przez Ministerstwo Finansów i przez Urzędy Skarbowe kwoty większej jak planowano na 2011 rok. Największe wpływy z tytułu udziałów w podatkach miały miejsce w końcu grudnia 2011 roku w związku z czym trudno było dokonać zwiększenia planu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Dział 758 „Różne rozliczenia” </w:t>
      </w:r>
      <w:r>
        <w:rPr>
          <w:color w:val="000000"/>
          <w:sz w:val="22"/>
          <w:szCs w:val="22"/>
        </w:rPr>
        <w:t>–  Planowane dochody w wysokości 46.702.518,00 zł zostały wykonane w wysokości 46.704.380,58 zł tj. 100,% planu. Subwencja ogólna na poszczególne części przekazywana przez Ministerstwo Finansów przedstawia się następując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2"/>
          <w:szCs w:val="22"/>
        </w:rPr>
        <w:t xml:space="preserve">Część oświatowa – na plan 35.922.804,00 zł została wykonana w 100 %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uzupełniająca – na plan 28.596,00 zł została wykonana w 100%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ęść wyrównawcza – na plan  8.770.063,00 zł została wykonana w 100%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2"/>
          <w:szCs w:val="22"/>
        </w:rPr>
        <w:t xml:space="preserve">Część równoważąca – na plan  1.679.303,00 zł została wykonana w 100% zł. 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hody z tytułu odsetek od zgromadzonych środków na rachunkach bankowych wyniosły </w:t>
        <w:br/>
        <w:t xml:space="preserve">266.863,55 zł na plan 265.000,00 zł tj. 100,70 % planu i dotyczą odsetek a`vista oraz lokat bankowych. Mając na uwadze maksymalizację dochodów z lokat bakowych Zarząd Powiatu całość środków zgromadzonych na rachunkach bankowych lokuje w lokatach krótkoterminowych typu </w:t>
      </w:r>
      <w:r>
        <w:rPr>
          <w:i/>
          <w:color w:val="000000"/>
          <w:sz w:val="22"/>
          <w:szCs w:val="22"/>
        </w:rPr>
        <w:t xml:space="preserve">over night, </w:t>
      </w:r>
      <w:r>
        <w:rPr>
          <w:color w:val="000000"/>
          <w:sz w:val="22"/>
          <w:szCs w:val="22"/>
        </w:rPr>
        <w:t>oraz dokonuje lokat trzymiesięcznych.  Kwota 36.751,03 zł dotyczy dochodów z tytułu rozliczenia wydatków niewygasających roku 2010.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ział 801 „Oświata i wychowanie”</w:t>
      </w:r>
      <w:r>
        <w:rPr>
          <w:color w:val="000000"/>
          <w:sz w:val="22"/>
          <w:szCs w:val="22"/>
        </w:rPr>
        <w:t xml:space="preserve"> – plan dochodów wynosi 4.725.734,00 zł, realizacja                      3.757.764,62 zł, tj. 79,52 %. Na niski procent wykonania dochodów budżetowych wpływa fakt nie otrzymania z Urzędu Marszałkowskiego środków na budowę przystani wodnej w kwocie planowanej na rok 2011. Dochody realizowane przez jednostki oświatowe zostały wykonane nawet ponad plan z uwagi na wykorzystanie infrastruktury oświatowej i dbałość dyrektorów szkół o wypracowanie dochodów z tytułu najmu i dzierżawy z uwagi na otrzymywany zwrot wypracowanych dochodów do budżetów szkół w następnym roku budżetowym.  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rozdział 80102 - Szkoły podstawowe specjalne plan w wysokości 1.300,00 zł wykonano na kwotę 3.632,65 zł , tj. 279,43 % planu. Dochody uzyskały Zespoły Szkół Specjalnych w Karnowie, Kcyni i Szubinie, z wynajmu powierzchni reklamowej na ogrodzeniu szkoły, odsetek bankowych od środków zgromadzonych na rachunkach bankowych oraz wynagrodzenia dla płatnika podatku dochodowego.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rozdział 80110 Gimnazja-  dochody w kwocie 20.280,84 zł, tj. 101,40 % planu wypracował Zespół Szkół Ponadpodstawowych w Samostrzelu, z tytułu: wpływu z różnych opłat (za wydane duplikaty świadectw i legitymacji), wynajmu pomieszczeń szkolnych, dzierżawy gruntów i garaży, świadczenia usług, odsetek bankowych oraz wynagrodzenia dla płatnika podatku dochodowego.</w:t>
      </w:r>
    </w:p>
    <w:p>
      <w:pPr>
        <w:pStyle w:val="Text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ozdział 80111 Gimnazja specjalne- dochody w kwocie 1.419,08 zł stanowią wartość otrzymanej dotacji z Wojewódzkiego Funduszu Ochrony Środowiska w Toruniu na zakup nagród w konkursie ekologicznym organizowanym przez ZSS w Kcyni.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rozdział 80120 Licea ogólnokształcące -  plan dochodów 36.500 zł wykonano w wysokości 63.518,36 zł i tak: dochody dwóch szkół w łącznej wysokości wyniósł 61.718,36 zł :</w:t>
      </w:r>
    </w:p>
    <w:p>
      <w:pPr>
        <w:pStyle w:val="TextBody"/>
        <w:rPr/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w I LO w Nakle nad Notecią plan 20.000zł wykonano 38.266,91zł tj. 190% planu. Wpłynęły dochody z następujących źródeł: z tytułu wynajmu sal lekcyjnych, sklepiku szkolnego, sali gimnastycznej, wpływy ze sprzedaży składników majątkowych  i wynagrodzenia płatnika zaliczek na podatek dochodowy,</w:t>
      </w:r>
    </w:p>
    <w:p>
      <w:pPr>
        <w:pStyle w:val="TextBody"/>
        <w:rPr/>
      </w:pPr>
      <w:r>
        <w:rPr>
          <w:sz w:val="22"/>
          <w:szCs w:val="22"/>
        </w:rPr>
        <w:t>-  w I LO w Szubinie dochody planowano na poziomie 13.700 zł i wykonano w kwocie 23.451,45 zł pochodzą z wynajmu pomieszczeń szkolnych m.in. dla biblioteki wojewódzkiej, wynajmu sal lekcyjnych, z odsetek bankowych oraz wynagrodzenia dla płatnika zaliczek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Dochody w kwocie 1.800zł dotyczą wpływu z tytułu pomocy finansowej udzielonej przez Gminę Szubin na wyjazd młodzieży na seminarium. 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rozdział 80130 Szkoły zawodowe -  plan wynosi 4.448.630,00 zł, realizacja  3.513.463,33 zł,   tj. 78,98 % . Szkoły wypracowały następujące dochody:</w:t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  <w:szCs w:val="22"/>
        </w:rPr>
        <w:t>wpływy z różnych opłat – plan 1.400 zł, wykonanie 1.334,00 zł, tj. 95,24 % głównie za wydane duplikaty świadectw szkolnych i legitymacji w ZSŻŚ w Nakle nad Notecią,                                      w ZSP w Szubinie i ZSP w Lubaszczu,</w:t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  <w:szCs w:val="22"/>
        </w:rPr>
        <w:t>z najmu i dzierżawy składników majątkowych – plan 32.900 zł, wykonanie 35.998,15 zł,                      tj. 109,42 %, w tym: w ZSP w Nakle nad Notecią z wynajmu mieszkania i sal lekcyjnych, sali gimnastycznej, sklepiku szkolnego, dzierżawy garażu; w ZSŻŚ w Nakle nad Notecią                         z wynajmu sal lekcyjnych, sali gimnastycznej, mieszkania, placu manewrowego, kajaków,</w:t>
        <w:br/>
        <w:t>w ZSP w Szubinie z wynajmu sal lekcyjnych i sali gimnastycznej, sklepiku, i pomieszczenia na przeprowadzenie kursu prawa jazdy; w ZSP w Lubaszczu z wynajmu garażu,</w:t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  <w:szCs w:val="22"/>
        </w:rPr>
        <w:t>wpływy z usług – plan 20.200 zł, wykonanie 43.273,00 zł, tj. 214,22 % głównie z tytułu świadczenia usług warsztatowych oraz wynajem statku szkolnego w ZSŻŚ w Nakle nad Notecią,</w:t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  <w:szCs w:val="22"/>
        </w:rPr>
        <w:t>wpływy ze sprzedaży składników majątkowych – 5.192,80 zł  ze sprzedaży złomowanych maszyn i urządzeń warsztatowych w ZSŻŚ w Nakle nad Notecią,</w:t>
      </w:r>
    </w:p>
    <w:p>
      <w:pPr>
        <w:pStyle w:val="TextBody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ozostałe odsetki – plan 700 zł, wykonanie 478,52 zł, tj. 68,36 % z  kapitalizacji odsetek bankowych na rachunkach szkół, odsetki od środków unijnych wyniosły 38,57 zł,</w:t>
      </w:r>
    </w:p>
    <w:p>
      <w:pPr>
        <w:pStyle w:val="TextBody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pływy z różnych dochodów – plan 1.946,00 zł, wykonanie 7.319,59 zł, tj. 376,14 %, dochody wypracowane przez szkoły wyniosły 4.712,73 zł z tytułu wynagrodzenia dla płatnika zaliczek podatku dochodowego, wpływy za media przy remoncie Sali gimnastycznej, kwota 2.606,86 dotyczy odszkodowania za dewastację w ZSP im. Staszica w Nakle nad Notecią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kwota 3.416.874,28 zł dotyczy planowanych dochodów z tytułu dotacji celowej z RPO w ramach projektu „Budowa przystani wodnej na rzece Noteć”, z uwagi na przesunięcia w harmonogramie i w związku z brakiem środków finansowych w UM w Toruniu nie zrealizowano dochodów w pełnej wysokości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kary i grzywny w związku z nieterminową realizacją umowy – 2.954,42 zł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rozdział 80148 Stołówki szkolne i przedszkolne planowano dochody na poziomie 216.300 wykonano 153.866,36 tj. 71,14%, dochody związane są z prowadzeniem stołówek szkolnych w ZSS w Karnowie, I LO Nakle nad Notecią, ZSP w Szubinie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rozdział 80195  Pozostała działalność- kwota 1.584,00 zł dotyczy dotacji celowej na zadania własne </w:t>
      </w:r>
      <w:r>
        <w:rPr/>
        <w:t>na sfinansowanie, w ramach podnoszenia jakości oświaty, prac komisji kwalifikacyjnych i egzaminacyjnych powołanych do rozpatrzenia wniosków nauczycieli o wyższy stopień awansu zawodowego.</w:t>
      </w:r>
    </w:p>
    <w:p>
      <w:pPr>
        <w:pStyle w:val="Normal"/>
        <w:ind w:left="36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ział 851 „Ochrona zdrowia” </w:t>
      </w:r>
      <w:r>
        <w:rPr>
          <w:sz w:val="22"/>
          <w:szCs w:val="22"/>
        </w:rPr>
        <w:t>– planowane dochody w kwocie 3.346.583,00 zł zrealizowano w kwocie 3.346.287,80 zł tj. 99,99 %. Wykonane dochody obejmowały dotację celową z zakresu administracji rządowej  na opłacenie składki zdrowotnej za bezrobotnych bez prawa do zasiłku lub stypendium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852 „Pomoc społeczna” </w:t>
      </w:r>
      <w:r>
        <w:rPr>
          <w:sz w:val="22"/>
          <w:szCs w:val="22"/>
        </w:rPr>
        <w:t>– planowane dochody w kwocie 3.206.416,00 zł zrealizowano w wysokości 2.952.515,76 zł. tj. 92,08 %. Zrealizowane dochody obejmowały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ział 85201 – wykonane dochody obejmowały dotację na zadania na podstawie </w:t>
      </w:r>
    </w:p>
    <w:p>
      <w:pPr>
        <w:pStyle w:val="Normal"/>
        <w:ind w:left="360" w:firstLine="2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ozumień z tytułu odpłatności za pobyt dzieci w placówkach opiekuńczo-wychowawczych </w:t>
        <w:br/>
        <w:t xml:space="preserve">    116.243,47 zł, kwota 500 zł dotyczyła zwrotu nienależnie pobranego świadcz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rozdział 85202 – wykonane dochody – 2.285.627,83 zł. tj. 90,23% planu  dochody składały się z: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dotacja na zadania własne powiatu – 498.191,00 zł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dochody z najmu i dzierżawy składników majątkowych –15.196,02 zł. (dochody z tytułu opłat za media od WTZ w Nakle)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wpływy z usług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1.771.960,54 zł. (odpłatność za pobyt mieszkańców w Domu  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mocy  Społecznej)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odsetki od zgromadzonych środków na rachunkach bankowych – 280,27 zł.,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85203 – na wykonane dochody w wysokości 277.548,88 zł. tj. 98,98 % planu  składały się: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dotacja na zadania zlecone z zakresu administracji rządowej – 277.270,06 zł.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dochody jst związane z realizacją zadań z zakresu administracji rządowej w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sokości 264,83 zł od odpłatności uczestników Środowiskowego Domu Samopomocy za udział w zajęciach, odsetki od zgromadzonych środków na rachunku bankowym – 13,99 zł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85204 –  245.448,79 zł wykonane dochody obejmowały dotację na zadania na podstawie  porozumień w wysokości 245.338,79 zł, są to dochody z tytułu odpłatności ponoszonej przez inne powiaty za umieszczenie dziecka w rodzinie zastępczej na terenie Powiatu Nakielskiego, kwota 110,00 zł - częściowa odpłatność z tytułu umieszczenia dziecka w rodzinie zastępczej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85205- Zadania w zakresie przeciwdziałania przemocy w rodzinie – kwota otrzymanej dotacji na ten cel wyniosła 11.211,81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rozdział 85218 – na wykonane dochody w wysokości 15.934,98 zł. składały się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dotacja na zadania własne powiatu – 8.309,00 z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wpływy z opłat różnych – 7.425,00 zł.( opłaty za wydane karty parkingowe)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odsetki od zgromadzonych środków na rachunku bankowym – 200,98 zł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853 „Pozostałe zadania w zakresie polityki społecznej” </w:t>
      </w:r>
      <w:r>
        <w:rPr>
          <w:sz w:val="22"/>
          <w:szCs w:val="22"/>
        </w:rPr>
        <w:t>– planowane dochody w kwocie 3.647.024,00 zł zrealizowano w wysokości 3.482.149,17 zł tj. 95,48 %. Zrealizowane dochody obejmowały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dział 85321 – wykonane dochody obejmowały dotację na zadania zlecone z zakresu administracji rządowej – 170.476,00 zł, na bieżące funkcjonowanie Powiatowego Zespołu Orzekania o Stopniu Niepełnosprawności,  wpływy z różnych dochodów – 100 zł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 85324 – należny Powiatowi udział za obsługę PFRON (2,5%) w wysokości 49.320,00 zł. Kwota 121.081,28 zł dotyczy wpływu z Państwowego Funduszu Rehabilitacji Osób Niepełnosprawnych w Toruniu w związku z otrzymaniem dofinansowania na zakup samochodu do przewozu osób niepełnosprawnych dla ZSS w Karnowie (80.000zł), przystosowanie wejścia szkoły ZSP w Szubinie do potrzeb osób niepełnosprawnych (10.331,28 zł), dostosowanie wejścia oraz montaż windy w SP Nr 2 w Nakle (30.750 zł). Nie zabezpieczono planu ponieważ, środki finansowe wpłynęły na koniec roku budżetow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rozdział 85333 – na dochody w wysokości 1.261.352,12 zł. składały się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dochody z najmu i dzierżawy składników majątkowych – 26.016,23 zł.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odsetki od środków zgromadzonych na rachunkach bankowych łącznie wynoszą łącznie – 134,29 zł, dokonano rozksięgowania odsetek dotyczących środków finansowych przeznaczonych na realizację projektów współfinansowanych z EFS na paragraf 0927 w wysokości 63,08 zł oraz na paragraf 0920 odsetki od środków krajowych w wysokości 71,21 z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wpływy z różnych dochodów – 1.865,10 zł., dotyczą wynagrodzenia dla płatnika składek ZUS i podatku oraz odszkodowania za zalanie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dotacje celowe w ramach programów finansowanych z udziałem środków unijnych w kwocie – 154.436,50 zł. na realizację projektu „Kadra wizytówką urzędu” zgodnie z umową UDA.POKL.06.01.02.-04-015/10/00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środki z Funduszu Pracy otrzymane przez powiat z przeznaczeniem na finansowanie 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kosztów wynagrodzenia i składek na ubezpieczenia społeczne pracowników 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wiatowego Urzędu Pracy – 1.078.900,00 zł, zgodnie z ustawą o promocji zatrudnienia i instytucjach rynku pracy oraz na podstawie algorytmu ustalania kwot środków Funduszu Prac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ział 85395 – planowane dochody w wysokości 2.167.711,00 zł. zrealizowano w wysokości 1.879.819,77 zł. co stanowi 86,72 % planu. Dochody dotyczą  otrzymanych dotacji celowych w ramach programów finansowanych z udziałem środków unijnych w kwocie – 1.879.359,35 zł. </w:t>
        <w:br/>
        <w:t>( z tego na realizację projektu „ Wierzę w siebie – mam możliwości „ – kwota 157.844,91 zł. , „Klucz do przyszłości – kwota  686.849,55 zł , „Labirynt wiedzy” – kwota 140.771,60 zł, „Profesjonalny samorząd” – kwota  666.085,60 zł, „Aktywna integracja szansą aktywnego rozwoju mieszkańców powiatu nakielskiego”- kwota  227.807,69 zł ),  odsetki bankowe  w wysokości – 460,42 zł. Wykonanie dochodów poniżej planu wynika z faktu nie przekazywania przez instytucje zarządzające środków finansowych zgodnie z harmonogramem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Dział 854 „Edukacyjna opieka wychowawcza”</w:t>
      </w:r>
      <w:r>
        <w:rPr>
          <w:sz w:val="22"/>
          <w:szCs w:val="22"/>
        </w:rPr>
        <w:t xml:space="preserve"> – plan dochodów wynosi 269.013,00 zł, wykonanie 266.476,24 zł tj. 99,06% planu z czego:</w:t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  <w:szCs w:val="22"/>
        </w:rPr>
        <w:t>w rozdziale 85406 Poradnie Psychologiczno Pedagogiczne, w tym Poradnie Specjalistyczne dochody wykonano na poziomie 362,42 zł tj 98,48 %,   pochodzą z przypisu odsetek bankowych w kwocie 124,42 zł,  otrzymana darowizna w kwocie 168zł na zorganizowanie konferencji, wpływy z różnych dochodów 70zł.</w:t>
      </w:r>
    </w:p>
    <w:p>
      <w:pPr>
        <w:pStyle w:val="TextBody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 rozdziale 85410 Internaty i bursy szkolne – plan wynosi 165.800 zł, realizacja 159.703,29 zł,                      tj. 96,32 % planu i dotyczy dwóch internatów: w I LO w Nakle nad Notecią uzyskano dochody z tytułu wynajmu pomieszczeń (gabinet stomatologiczny, kuchnia, stołówka, mieszkanie, garaże, pokoje), w internacie w ZSP w Szubinie uzyskano dochody z tytułu wynajmu pomieszczeń i pokoi.</w:t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  <w:szCs w:val="22"/>
        </w:rPr>
        <w:t>w rozdziale 85415 Pomoc materialna dla uczniów, uzyskano dochód w kwocie 10.200,00 zł z tytułu porozumienia zawartego z województwem na wypłatę stypendiów.</w:t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  <w:szCs w:val="22"/>
        </w:rPr>
        <w:t xml:space="preserve">w rozdziale 85420 Młodzieżowe Ośrodki Wychowawcze – plan 92.645 zł, wykonanie 96.210,53 zł, tj. 103,85 % - w MOW w Samostrzelu uzyskano dochody z tytułu: odpłatności za pobyt wychowanek, wynajmu mieszkań, odpłatności pracowników za posiłki, wpłat GOPS za wyżywienie uczniów gimnazjum ZSP w Samostrzelu, odsetek bankowych, wynagrodzenia dla płatnika podatku.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ział 900 Gospodarka komunalna i ochrona środowiska – </w:t>
      </w:r>
      <w:r>
        <w:rPr>
          <w:sz w:val="22"/>
          <w:szCs w:val="22"/>
        </w:rPr>
        <w:t>planowane dochody w kwocie 201.000,00 zł. zrealizowano w wysokości 233.496,00 zł. co stanowi 116,17 % planu.  Na dochody składają się: wpływy z tytułu opłat i kar za korzystanie za środowisk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sumowując realizację dochodów za  2011 rok należy odnieść się do najważniejszych grup dochodowych do których należ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ubwencje planowana kwota wynosi 46.372.170,00 zł wykonano 46.372.170,00 zł tj 100% planu, realizacja dochodu jest terminowa w porównaniu z okresem analogicznym 2009 roku wykonanie jest większe o kwotę 2.383.224,00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tacje celowe z budżetu państwa planowana kwota 12.186.318,00 zł wykonano 12.137.912,39 zł tj. 99% planu realizacja dochodów przebiega zgodnie z planem i zapewnia terminowe wykonanie zadań zleconych i własnych finansowanych z dotacji. W porównaniu z okresem analogicznym roku 2010 wykonanie dotacji jest większe o 1.124.322,72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tacje celowe z innych jednostek samorządu terytorialnego, planowana kwota wynosi 373.500,00 zł wykonano 371.782,26 zł tj 99,5% planu, realizacja dochodów przebiega terminowo w związku z czym nie występują problemy z realizacją zadań wykonywanych na podstawie umów i porozumień, w porównaniu z okresem analogicznym 2010 roku wykonanie jest mniejsze o 6.968,01 zł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dotacje celowe w ramach programów finansowanych z udziałem środków europejskich planowana kwota 8.706.568,00 zł wykonanie 7.059.083,14 zł tj. 81%, otrzymane środki dotyczą realizowanych przez powiat projektów „Kadra wizytówką urzędu” , „Wierzę w siebie mam możliwości”, „Aktywna integracja szansą mieszkańców Powiatu Nakielskiego”, „Klucz do przyszłości”, „Labirynty wiedzy”,  „Budowa przystani wodnej na rzece Noteć” , wykonanie planu jest mniejsze z  uwagi na trudności w otrzymywaniu płatności z Unii Europejskiej do Instytucji Zarządzających. </w:t>
        <w:br/>
        <w:t>- pomoce finansowe udzielane między jst – plan 642.573,00 zł wykonanie 642.571,60 zł tj. 99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lanu, udzielone dotacje w znacznej części dotyczą realizacji zadań inwestycyj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tacje z funduszy celowych – planowano 1.420 zł wykonano 122.500,36 zł. Otrzymano środki z WFOŚiGW w Toruniu oraz z PFRON w Toruniu,</w:t>
      </w:r>
    </w:p>
    <w:p>
      <w:pPr>
        <w:pStyle w:val="Normal"/>
        <w:jc w:val="both"/>
        <w:rPr/>
      </w:pPr>
      <w:r>
        <w:rPr>
          <w:sz w:val="22"/>
          <w:szCs w:val="22"/>
        </w:rPr>
        <w:t>- udział w podatku dochodowym od osób prawnych, planowana kwota wynosi 300.000,00 zł zrealizowano  369.812,90 zł tj. 123% w porównaniu z okresem analogicznym roku 2010 wykonanie jest większe o kwotę 195.223,63 zł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udział w podatku dochodowym od osób fizycznych, planowana kwota 7.997.904,00 zł wykonano 8.134.265,00 zł tj. 101% planu. W porównaniu z okresem analogicznym roku 2010 wykonanie jest większe o 983.582,00 z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przedaż majątku, planowana kwota 524.100,00 zł wykonanie 121.016,46 zł tj. 23%. Niskie wykonanie planu dochodów związane jest z tym, że nie udało sprzedać się lokalu mieszkalnego przeznaczonego do sprzedaży, wykonanie dochodów jest mniejsze w porównaniu z 2010 rokiem o 610.716,59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płata komunikacyjna planowano 1.600.000,00 zł wykonano 1.781.804,75 zł tj. 111% planu., wykonanie ponad plan związane jest z dużą ilością rejestrowanych pojazd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ozostałe dochody własne powiatu, planowana kwota 6.064.519,00 zł wykonanie 5.957.827,15 zł tj 98% planu. Realizacja jest na poziomie planu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koniec grudnia 2011 roku zgodnie ze sprawozdaniem Rb-27S powiat miał  należności na kwotę 144.486,61 zł w tym wymagalne na kwotę 86.853,82 zł:</w:t>
      </w:r>
    </w:p>
    <w:p>
      <w:pPr>
        <w:pStyle w:val="Normal"/>
        <w:jc w:val="both"/>
        <w:rPr/>
      </w:pPr>
      <w:r>
        <w:rPr>
          <w:sz w:val="22"/>
          <w:szCs w:val="22"/>
        </w:rPr>
        <w:t>- Starostwo Powiatowe –  95.722,22 zł w tym wymagalne 68.850,22 zł w tym kwota 29.884,32 zł z tytułu realizacji zadań zleconych w rozdziałach 01008, 70005, 85203, kwota 20.171,05 zł z tytułu opłat geodezyjnych,  kwota 9.461,15 zł należności od osób prawnych, kwota 7.214,50  zł, kwota 2.119,20 zł odsetki od należności, które są na bieżąco windykow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wiatowy Urząd Pracy 0 zł i brak należności wymagal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rząd Dróg Powiatowych – 3.042,03 zł w tym wymagalne 2.688,80 zł z tytułu kary nałożonej przez Inspekcję Transportu Drogow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m Pomocy Społecznej – 30.430,90 zł w tym wymagalne należności z tytułu opłat za pobyt w DPS na kwotę 4.201,85,00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Środowiskowy Dom Samopomocy w Nakle nad Notecią - 0 zł brak wymagal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omenda Powiatowa PSP – 0 zł brak wymagal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wiatowe Centrum Pomocy Rodzinie – 0 zł w tym brak wymagal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wiatowy Inspektorat Nadzoru Budowlanego 0 zł w tym brak wymagal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odzinny Dom Dziecka w Paulinie – 0 zł brak wymagal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odzinny Dom Dziecka w Rozwarzynie - 0 zł brak wymagal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świata – stan należności 15.291,46 zł w tym wymagalne 11.112,95 zł i dotyczą należności z tytułu opłat za wyżywienie w MOW 7.080,00 zł, czynszu najmu w ZSP w Szubinie 4.032,95 zł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tan nadpłat wyniósł 26.329,85 zł i dotyczył nadpłat w następujących rozdział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70005 Gospodarka gruntami i nieruchomościami, kwota 30,31 zł nadpłata z tytułu najmu, kwota 579,39 zł z tytułu wykonywania zadań zleconych z zakresu administracji rządowej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71030 Powiatowy Fundusz Gospodarki Zasobem Geodezyjnym i Kartograficznym, nadpłata z tytułu opłat geodezyjnych 2.014,28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75020 Starostwa Powiatowe, nadpłata z tytułu decyzji administracyjnej 1,67 zł</w:t>
      </w:r>
    </w:p>
    <w:p>
      <w:pPr>
        <w:pStyle w:val="Normal"/>
        <w:jc w:val="both"/>
        <w:rPr/>
      </w:pPr>
      <w:r>
        <w:rPr>
          <w:sz w:val="22"/>
          <w:szCs w:val="22"/>
        </w:rPr>
        <w:t>- 85202 Domy Pomocy Społecznej, kwota 23.704,20 zł nadpłata z tytułu odpłatności mieszkańców za pobyt w Domu Pomocy Społecznej pochodząca od osób otrzymujących świadczenia za miesiąc z góry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Na koniec grudnia 2011 roku zgodnie ze sprawozdaniem Rb-N powiat miał stan należności wymagalnych na poziomie 403.142,83 zł, stan należności pozostałych </w:t>
        <w:br/>
        <w:t xml:space="preserve">131.121,28 zł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kern w:val="2"/>
      <w:sz w:val="40"/>
      <w:szCs w:val="40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sz w:val="28"/>
      <w:szCs w:val="28"/>
    </w:rPr>
  </w:style>
  <w:style w:type="character" w:styleId="Nagwek8Znak">
    <w:name w:val="Nagłówek 8 Znak"/>
    <w:basedOn w:val="Domylnaczcionkaakapitu"/>
    <w:qFormat/>
    <w:rPr>
      <w:rFonts w:eastAsia="Arial Unicode MS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eastAsia="Arial Unicode MS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17:00Z</dcterms:created>
  <dc:creator>Tomasz Angielczyk</dc:creator>
  <dc:description/>
  <cp:keywords/>
  <dc:language>en-US</dc:language>
  <cp:lastModifiedBy>test</cp:lastModifiedBy>
  <cp:lastPrinted>2012-02-24T14:53:00Z</cp:lastPrinted>
  <dcterms:modified xsi:type="dcterms:W3CDTF">2012-02-24T13:58:00Z</dcterms:modified>
  <cp:revision>73</cp:revision>
  <dc:subject/>
  <dc:title/>
</cp:coreProperties>
</file>